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woff2 1.0.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your changes, even after your contribution becomes part of our codebase, so we need your permission to use and distribute your code. We also need to be sure of various other things—for instance that you'll tell us if you know that your code infringes on other people's patents. You don't have to sign the CLA until after you've submitted your code for review and a member has approved it, but you must do it before we can put your code into our codebase. Before you start working on a larger contribution, you should get in touch with us first through the issue tracker with your idea so that we can help out and possibly guide you. Coordinating up front makes it much easier to avoid frustration later 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by the WOFF2 Author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gYwZ6lVzqhZm1l5FIPDZ2p0/VzQsRprJZvnCQX3xeINV2jonmxnMwzn36w2aSUnkYDWg3CH
aDNAuz1RlJy1u11lfKpp+wghKtZRe+K5C9fLnDldcccviqbnycOxgPIhzzv3SsQZADXdFczY
Ji3IqOvWQK69tInL01yWKitEbsCV5qSTbqciKG7Fg6U3MkQz8Gfimtt/7KOJOG/tO5o7mBmF
8Pty7S1LcmcQ5D/yiV</vt:lpwstr>
  </property>
  <property fmtid="{D5CDD505-2E9C-101B-9397-08002B2CF9AE}" pid="3" name="_2015_ms_pID_7253431">
    <vt:lpwstr>eI4JVuTfnCwa8mQY1ikAGUhfaoU+B1/p1kbdXgLvL8H1CekB5v4xkc
zQl19TyqlOs3om2cAb8a5pFscqJW/Zz7nk+II9S9sULqLXF45q8/W+Ngi5hwYYl4pLyW6fBf
MgWfTSE+dBfAiJcQRaUpncQiuhmEz3v6WHgAfRwlTAfTCKYN7HMgE02Qk61z0CAWdWno1Ilk
oXkCGOTCGXQ3v/v+TzorSmeL6AC1zcmFvQHb</vt:lpwstr>
  </property>
  <property fmtid="{D5CDD505-2E9C-101B-9397-08002B2CF9AE}" pid="4" name="_2015_ms_pID_7253431_00">
    <vt:lpwstr>_2015_ms_pID_7253431</vt:lpwstr>
  </property>
  <property fmtid="{D5CDD505-2E9C-101B-9397-08002B2CF9AE}" pid="5" name="_2015_ms_pID_7253432">
    <vt:lpwstr>gspZ/L2nKbgjGamVfGpJUDQu9X33EZP7xvzs
rDZdIcZiJ/MNiMi/S1v+/ytJnI7PNhHRLAeN9tuXvCRQCijN7w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